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74930</wp:posOffset>
            </wp:positionV>
            <wp:extent cx="684530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9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февраля 2020 года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Краснодарского края                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22 февраля 2019 года № 214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Чеба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решению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февраля 2020 года № 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7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1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8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8,91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26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6,94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5,47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,9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5,4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0-02-06T13:20:00Z</cp:lastPrinted>
  <dcterms:modified xsi:type="dcterms:W3CDTF">2020-05-15T08:27:00Z</dcterms:modified>
  <cp:revision>57</cp:revision>
  <dc:subject/>
  <dc:title>РОССИЙСКАЯ ФЕДЕРАЦИЯ</dc:title>
</cp:coreProperties>
</file>